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ethods Groups' Reports to the Steering Group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n expenditure of £1000 grant (Year 1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1. Adverse Effects Methods Grou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ort to the Steering Gro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ed by Yoon Loke, Co-Conven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uary 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Workshop at European Contributors' Meeting, Milan, May 20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 xml:space="preserve">Travel/subsistence for Su Golder </w:t>
        <w:tab/>
        <w:tab/>
        <w:tab/>
        <w:tab/>
        <w:tab/>
        <w:tab/>
        <w:t xml:space="preserve">  £25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Workshop at Freiburg Colloquium, October 2008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istence  for Su Golder</w:t>
        <w:tab/>
        <w:t xml:space="preserve"> </w:t>
        <w:tab/>
        <w:tab/>
        <w:tab/>
        <w:tab/>
        <w:tab/>
        <w:tab/>
        <w:t xml:space="preserve">  £390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Workshop at Cochrane Contributors' Meeting, Edinburgh, March 2009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 xml:space="preserve">Conference fee/travel/subsistence for Yoon Loke </w:t>
        <w:tab/>
        <w:tab/>
        <w:tab/>
        <w:tab/>
        <w:t xml:space="preserve">  £3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 xml:space="preserve">Contribution to travel costs for Andrew Herxheimer </w:t>
        <w:tab/>
        <w:tab/>
        <w:tab/>
        <w:tab/>
        <w:t xml:space="preserve">    £3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al </w:t>
        <w:tab/>
        <w:tab/>
        <w:tab/>
        <w:tab/>
        <w:tab/>
        <w:tab/>
        <w:tab/>
        <w:tab/>
        <w:tab/>
        <w:tab/>
        <w:t>£1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 Applicability and Recommendations Methods Gr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port to the Steering Grou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 outstand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Bias Methods Grou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ort to the Steering Gro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ed by Jennifer Tetzlaff, Co-ordina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 February 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rkshops at Canadian Cochrane Symposium, Halifax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ada, March 2009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Introduction to the Risk of Bias Tool</w:t>
        <w:br/>
        <w:t xml:space="preserve">facilitated by David Moher, Doug Altman and Joel Gagni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The EQUATOR Networ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ilitated by David Moher, Doug Altman and John Ho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vel/subsistence for Doug Altman</w:t>
        <w:tab/>
        <w:tab/>
        <w:tab/>
        <w:tab/>
        <w:tab/>
        <w:tab/>
        <w:t>£1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Campbell and Cochrane Economics Methods Gro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ort to the Steering Gro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prepared by Miranda Mugford, Co-Conven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uary 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1. Workshop at Cochrane Colloquium, Freiburg, October 2008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Travel/subsistence  for Ian Shemilt</w:t>
        <w:tab/>
        <w:tab/>
        <w:t xml:space="preserve"> </w:t>
        <w:tab/>
        <w:t xml:space="preserve"> </w:t>
        <w:tab/>
        <w:t xml:space="preserve">  </w:t>
        <w:tab/>
        <w:t xml:space="preserve">  </w:t>
        <w:tab/>
        <w:t xml:space="preserve">  £500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Teleconferences with Co-Convenors to agree 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 xml:space="preserve">guidelines for Cochrane Handbook for Systematic </w:t>
        <w:br/>
        <w:t>Reviews of Interventions</w:t>
        <w:tab/>
        <w:tab/>
        <w:tab/>
        <w:tab/>
        <w:t xml:space="preserve">  </w:t>
        <w:tab/>
        <w:tab/>
        <w:t xml:space="preserve">  </w:t>
        <w:tab/>
        <w:t xml:space="preserve">  £2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Contribution to cost of London workshop in November 2008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prepare book: Evidence-Based Economics (Wile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Blackwell - estimated publication January 2010)</w:t>
        <w:tab/>
        <w:t xml:space="preserve">  </w:t>
        <w:tab/>
        <w:t xml:space="preserve">  </w:t>
        <w:tab/>
        <w:t xml:space="preserve">  </w:t>
        <w:tab/>
        <w:t xml:space="preserve">  £3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 xml:space="preserve">Total </w:t>
        <w:tab/>
        <w:tab/>
        <w:tab/>
        <w:tab/>
        <w:tab/>
        <w:tab/>
        <w:tab/>
        <w:tab/>
        <w:tab/>
        <w:tab/>
        <w:t>£1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 Individual Patient Data Meta-Analysis Methods Gr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port to the Steering Gr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ared by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arysa Rydzewska, Administrator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th March 2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MainPubTex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Methods Group Meeting, Freiburg Colloquium                                           £150</w:t>
            </w:r>
          </w:p>
          <w:p>
            <w:pPr>
              <w:pStyle w:val="MainPubText"/>
              <w:numPr>
                <w:ilvl w:val="1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eting organisation and preparation of materials</w:t>
            </w:r>
          </w:p>
          <w:p>
            <w:pPr>
              <w:pStyle w:val="MainPubText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ibution towards co-ordinator attendance </w:t>
            </w:r>
          </w:p>
          <w:p>
            <w:pPr>
              <w:pStyle w:val="MainPubText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MainPubTex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Author support</w:t>
              <w:tab/>
              <w:tab/>
              <w:tab/>
              <w:tab/>
              <w:tab/>
              <w:tab/>
              <w:tab/>
              <w:t xml:space="preserve">              £250</w:t>
            </w:r>
          </w:p>
          <w:p>
            <w:pPr>
              <w:pStyle w:val="MainPubText"/>
              <w:numPr>
                <w:ilvl w:val="1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velopment and processing of funding application form</w:t>
            </w:r>
          </w:p>
          <w:p>
            <w:pPr>
              <w:pStyle w:val="MainPubText"/>
              <w:numPr>
                <w:ilvl w:val="1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eking information on IPD MG members funding experiences </w:t>
            </w:r>
          </w:p>
          <w:p>
            <w:pPr>
              <w:pStyle w:val="MainPubText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or IPD MAs including funding providers, methods add-ons, </w:t>
            </w:r>
          </w:p>
          <w:p>
            <w:pPr>
              <w:pStyle w:val="MainPubText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requent criticisms. This information will form a useful resource for </w:t>
            </w:r>
          </w:p>
          <w:p>
            <w:pPr>
              <w:pStyle w:val="MainPubText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oth IPD MA MG members and others seeking funding for their </w:t>
            </w:r>
          </w:p>
          <w:p>
            <w:pPr>
              <w:pStyle w:val="MainPubText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PD MAs</w:t>
            </w:r>
          </w:p>
          <w:p>
            <w:pPr>
              <w:pStyle w:val="MainPubText"/>
              <w:numPr>
                <w:ilvl w:val="1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coping for updated position paper on the value of IPD for MAs</w:t>
            </w:r>
          </w:p>
          <w:p>
            <w:pPr>
              <w:pStyle w:val="MainPubText"/>
              <w:numPr>
                <w:ilvl w:val="1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dressing and resolving authors methodological help requests</w:t>
            </w:r>
          </w:p>
          <w:p>
            <w:pPr>
              <w:pStyle w:val="MainPubText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MainPubTex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 Workshop at 14th Annual Meeting, Edinburgh March 2008                 </w:t>
              <w:tab/>
              <w:t>£40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istration/travel/accommodation for Richard Riley</w:t>
              <w:tab/>
              <w:tab/>
              <w:tab/>
              <w:tab/>
              <w:tab/>
              <w:tab/>
            </w:r>
          </w:p>
          <w:p>
            <w:pPr>
              <w:pStyle w:val="MainPubTex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Maintenance of IPD and methods projects databases and website  </w:t>
              <w:tab/>
              <w:t>£2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otal </w:t>
              <w:tab/>
              <w:tab/>
              <w:tab/>
              <w:tab/>
              <w:t xml:space="preserve">                                                                     £10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Information Retrieval Methods Grou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ort to the Steering Gro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prepared by Carol Lefebvre, Co-Conven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bruary 2009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nds for Jessie McGowan to attend Freiburg Colloquium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tober 2008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Total</w:t>
        <w:tab/>
        <w:tab/>
        <w:tab/>
        <w:tab/>
        <w:tab/>
        <w:tab/>
        <w:tab/>
        <w:tab/>
        <w:tab/>
        <w:tab/>
        <w:t>£839.5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xecutive approval given to carry over £160.43 to Year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 Non-Randomised Studies Methods Gr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port to the Steering Gr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ed by Barney Reeves, Co-Conven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h 2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atang;바탕" w:cs="Arial" w:ascii="Arial" w:hAnsi="Arial"/>
                <w:sz w:val="22"/>
                <w:szCs w:val="22"/>
                <w:lang w:val="en-US" w:eastAsia="ko-KR"/>
              </w:rPr>
              <w:t xml:space="preserve">1. Registration fee for Freiburg Colloquium 2008                                         £568.67 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sz w:val="22"/>
                <w:szCs w:val="22"/>
                <w:lang w:val="en-US" w:eastAsia="ko-KR"/>
              </w:rPr>
            </w:pPr>
            <w:r>
              <w:rPr>
                <w:rFonts w:eastAsia="Batang;바탕" w:cs="Arial" w:ascii="Arial" w:hAnsi="Arial"/>
                <w:sz w:val="22"/>
                <w:szCs w:val="22"/>
                <w:lang w:val="en-US" w:eastAsia="ko-K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atang;바탕" w:cs="Arial" w:ascii="Arial" w:hAnsi="Arial"/>
                <w:sz w:val="22"/>
                <w:szCs w:val="22"/>
                <w:lang w:val="en-US" w:eastAsia="ko-KR"/>
              </w:rPr>
              <w:t xml:space="preserve">2. Barney Reeves' travel and incidental expenses for attending </w:t>
              <w:br/>
              <w:t xml:space="preserve">UK and Ireland Contributors' Meeting, Edinburgh, March 2009 </w:t>
              <w:br/>
              <w:t>to present an NRSMG workshop.                                                                £100.00+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sz w:val="22"/>
                <w:szCs w:val="22"/>
                <w:lang w:val="en-US" w:eastAsia="ko-KR"/>
              </w:rPr>
            </w:pPr>
            <w:r>
              <w:rPr>
                <w:rFonts w:eastAsia="Batang;바탕" w:cs="Arial" w:ascii="Arial" w:hAnsi="Arial"/>
                <w:sz w:val="22"/>
                <w:szCs w:val="22"/>
                <w:lang w:val="en-US" w:eastAsia="ko-KR"/>
              </w:rPr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sz w:val="22"/>
                <w:szCs w:val="22"/>
                <w:lang w:val="en-US" w:eastAsia="ko-KR"/>
              </w:rPr>
            </w:pPr>
            <w:r>
              <w:rPr>
                <w:rFonts w:eastAsia="Batang;바탕" w:cs="Arial" w:ascii="Arial" w:hAnsi="Arial"/>
                <w:sz w:val="22"/>
                <w:szCs w:val="22"/>
                <w:lang w:val="en-US" w:eastAsia="ko-KR"/>
              </w:rPr>
              <w:t xml:space="preserve">3. Remainder to be carried over to part fund (taking some funding 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sz w:val="22"/>
                <w:szCs w:val="22"/>
                <w:lang w:val="en-US" w:eastAsia="ko-KR"/>
              </w:rPr>
            </w:pPr>
            <w:r>
              <w:rPr>
                <w:rFonts w:eastAsia="Batang;바탕" w:cs="Arial" w:ascii="Arial" w:hAnsi="Arial"/>
                <w:sz w:val="22"/>
                <w:szCs w:val="22"/>
                <w:lang w:val="en-US" w:eastAsia="ko-KR"/>
              </w:rPr>
              <w:t xml:space="preserve">from the second year's budget) a mid-year meeting between George </w:t>
              <w:br/>
              <w:t xml:space="preserve">Wells and Barney Reeves, either in the UK or in Canada, to develop </w:t>
              <w:br/>
              <w:t xml:space="preserve">a new training workshop at future colloquia and meetings. This meeting </w:t>
              <w:br/>
              <w:t xml:space="preserve">will also be used to discuss other training issues, e.g. web-based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  <w:lang w:val="en-US" w:eastAsia="ko-KR"/>
              </w:rPr>
              <w:t>training material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 Patient Reported Outcomes Methods Gr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port to the Steering Gr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[added after agenda pack was prepared]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 Website suppor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 Communication with the PRO Methods Group membe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Distribution of materials to Cochrane entitit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Preparation and sending of materials for the workshop and presentations in  </w:t>
              <w:br/>
              <w:t xml:space="preserve">    Freiburg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£1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08"/>
        <w:gridCol w:w="1800"/>
        <w:gridCol w:w="1800"/>
      </w:tblGrid>
      <w:tr>
        <w:trPr/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. Prognosis Methods Gr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port to the Steering Grou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ed by Greta Ridley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h 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Cochrane Collaboration’s 1000 GBP ($2,270 AUS dollars) grant provided to the Prognosis Methods Group (PMG) has been/will be spent on the following item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Ite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Hours requi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Money spen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Collect information from members of the PMG about research priorities for the Methods Group in order to establish a research framewor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Finish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13.75h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$103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 with the development of the research framewor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In prog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4.75 h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$35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Update the web-site for the PMG (including learning the process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ne update performe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4 h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$30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e teleconferences for the PMG convenor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Finish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1 h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$370 (est.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Set up systems for reporting of the research group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To 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Set up systems for collating the reports from the research group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To 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 to The Cochrane Collaboration about the activities of the PM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Due 9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Apr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2"/>
                <w:szCs w:val="22"/>
                <w:lang w:val="en-US" w:eastAsia="ko-KR"/>
              </w:rPr>
            </w:pPr>
            <w:r>
              <w:rPr>
                <w:rFonts w:eastAsia="Batang;바탕" w:cs="Arial" w:ascii="Arial" w:hAnsi="Arial"/>
                <w:sz w:val="22"/>
                <w:szCs w:val="22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2,0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A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AU" w:eastAsia="en-AU"/>
        </w:rPr>
      </w:pPr>
      <w:r>
        <w:rPr>
          <w:rFonts w:cs="Arial" w:ascii="Arial" w:hAnsi="Arial"/>
          <w:sz w:val="22"/>
          <w:szCs w:val="22"/>
          <w:lang w:val="en-AU" w:eastAsia="en-A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search Officer has been contracted to provide this assistance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. Prospective Meta-Analysis Methods Gr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port to the Steering Gr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ed by Lisa Askie, Co-Conven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h 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Staffing costs                                                                                 £58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Travel to conferences and meetings                                             £4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_____</w:t>
              <w:b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£1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 Qualitative Research Methods Gr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port to the Steering Gr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 outstand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Batang;바탕" w:cs="Arial"/>
                <w:sz w:val="22"/>
                <w:szCs w:val="22"/>
                <w:lang w:val="en-US" w:eastAsia="ko-KR"/>
              </w:rPr>
            </w:pPr>
            <w:r>
              <w:rPr>
                <w:rFonts w:eastAsia="Batang;바탕" w:cs="Arial" w:ascii="Arial" w:hAnsi="Arial"/>
                <w:sz w:val="22"/>
                <w:szCs w:val="22"/>
                <w:lang w:val="en-US" w:eastAsia="ko-KR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Batang;바탕" w:cs="Arial" w:ascii="Arial" w:hAnsi="Arial"/>
                <w:b/>
                <w:sz w:val="22"/>
                <w:szCs w:val="22"/>
                <w:lang w:val="en-US" w:eastAsia="ko-KR"/>
              </w:rPr>
              <w:t>12. Screening and Diagnostic Tests Methods Group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  <w:lang w:val="en-US" w:eastAsia="ko-KR"/>
              </w:rPr>
              <w:t>report to the Steering Group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  <w:lang w:val="en-US" w:eastAsia="ko-K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Batang;바탕" w:cs="Arial"/>
                <w:sz w:val="22"/>
                <w:szCs w:val="22"/>
                <w:lang w:val="en-US" w:eastAsia="ko-KR"/>
              </w:rPr>
            </w:pPr>
            <w:r>
              <w:rPr>
                <w:rFonts w:eastAsia="Batang;바탕" w:cs="Arial" w:ascii="Arial" w:hAnsi="Arial"/>
                <w:sz w:val="22"/>
                <w:szCs w:val="22"/>
                <w:lang w:val="en-US" w:eastAsia="ko-KR"/>
              </w:rPr>
              <w:t>prepared by Roger Harbord, Conven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Batang;바탕" w:cs="Arial"/>
                <w:sz w:val="22"/>
                <w:szCs w:val="22"/>
                <w:lang w:val="en-US" w:eastAsia="ko-KR"/>
              </w:rPr>
            </w:pPr>
            <w:r>
              <w:rPr>
                <w:rFonts w:eastAsia="Batang;바탕" w:cs="Arial" w:ascii="Arial" w:hAnsi="Arial"/>
                <w:sz w:val="22"/>
                <w:szCs w:val="22"/>
                <w:lang w:val="en-US" w:eastAsia="ko-KR"/>
              </w:rPr>
              <w:t>March 2009</w:t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  <w:lang w:val="en-US" w:eastAsia="ko-KR"/>
              </w:rPr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Batang;바탕" w:cs="Arial"/>
                <w:b/>
                <w:b/>
                <w:sz w:val="22"/>
                <w:szCs w:val="22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  <w:lang w:val="en-US" w:eastAsia="ko-K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atang;바탕" w:cs="Arial" w:ascii="Arial" w:hAnsi="Arial"/>
                <w:sz w:val="22"/>
                <w:szCs w:val="22"/>
                <w:lang w:val="en-US" w:eastAsia="ko-KR"/>
              </w:rPr>
              <w:t>We have not spent any of the £1000 received from the CCSG for 2008-9, so do not expect to receive additional funds for 2009-10. However, we do anticipate spending in 2009-10 the £1000 previously allocated. This will be spent on travel, accommodation and producing materials for training, including at the 2009 Colloquium where we will present several workshops.</w:t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  <w:lang w:val="en-US" w:eastAsia="ko-K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3. Statistical Methods Gr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port to the Steering Gr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ed by Doug Altman, Co-Conven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h 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tendance of Co-Convenor at UK and Irelan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ors' Meeting, Edinburgh                                                               £125 (est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wo teleconferences of Statistical Methods Group members                      £90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_____</w:t>
              <w:br/>
              <w:br/>
              <w:t xml:space="preserve">                                                                                                                    £215    </w:t>
              <w:br/>
              <w:t>Carryover to Year 2                                                                                     £785</w:t>
              <w:br/>
              <w:t xml:space="preserve">                                                                                                                    ____</w:t>
              <w:br/>
              <w:br/>
              <w:t xml:space="preserve">                                                                                                                  £1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_____</w:t>
              <w:br/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OPEN ACC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47"/>
        </w:tabs>
        <w:ind w:left="947" w:hanging="22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Verdana" w:hAnsi="Verdana" w:cs="Verdana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Symbol"/>
      <w:color w:val="00008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Verdana" w:hAnsi="Verdana" w:cs="Verdana"/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MainPubText">
    <w:name w:val="MainPubTex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6:00:00Z</dcterms:created>
  <dc:creator>Miranda Mugford</dc:creator>
  <dc:description/>
  <cp:keywords/>
  <dc:language>en-US</dc:language>
  <cp:lastModifiedBy>Jini Hetherington</cp:lastModifiedBy>
  <cp:lastPrinted>2009-03-24T16:00:00Z</cp:lastPrinted>
  <dcterms:modified xsi:type="dcterms:W3CDTF">2009-03-25T17:07:00Z</dcterms:modified>
  <cp:revision>3</cp:revision>
  <dc:subject/>
  <dc:title>Campbell and Cochrane Economics Methods Group </dc:title>
</cp:coreProperties>
</file>